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1820489715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20564342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79046011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410757480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